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The Outsiders: Chapters 1 – 3</w:t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Questions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py and complete.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HAPTER 1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o are the socs? (describe)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o are the greasers? (describe)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Explain how Ponyboys’ relationships with Darry and Sodapop differ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is the “gang” important to Johnny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is the “gang” in quotation marks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How does Ponyboy react to what Sodapop tells him about Darry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does Darry treat Ponyboy the way he does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does Ponyboy mean, on page 18, when he says, “I lie to myself all the time”?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HAPTER 2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o are the fuzz? (p. 20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Describe Cherry and Marcia (physical and personality traits)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doesn’t Ponyboy like referring to Sodapop as a dropout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en Ponyboy compares Two-Bit to a “chessy cat”, on page 27, what figure of speech is this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was “a weed” slang for in 1967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did Dally look sick? (page 33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literary device does the author use to descrive Johnny’s mugging?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HAPTER 3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does Cherry explain as the diference between the socs and the greasers?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does Ponyboy mean, on page 39, when he says, “Johnny and I understood each other without saying anything”?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en and how did Pony’s parents die?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at happened when Pony came home after his curfew?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did Darry act this way?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hy does Johnny like it better when his father hits him?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At the end of the chapter, how does the author foreshadow that bad things are to come?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06:00Z</dcterms:created>
  <dc:creator>Administrator</dc:creator>
  <dc:description/>
  <cp:keywords/>
  <dc:language>en-US</dc:language>
  <cp:lastModifiedBy>Administrator</cp:lastModifiedBy>
  <cp:lastPrinted>2009-09-21T13:20:00Z</cp:lastPrinted>
  <dcterms:modified xsi:type="dcterms:W3CDTF">2009-09-21T19:29:00Z</dcterms:modified>
  <cp:revision>3</cp:revision>
  <dc:subject/>
  <dc:title>The Outsiders: Chapters 1 – 3 </dc:title>
</cp:coreProperties>
</file>